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18"/>
        <w:gridCol w:w="1417"/>
        <w:gridCol w:w="1418"/>
        <w:gridCol w:w="1276"/>
        <w:gridCol w:w="1275"/>
        <w:gridCol w:w="1182"/>
        <w:gridCol w:w="82"/>
        <w:gridCol w:w="1265"/>
      </w:tblGrid>
      <w:tr>
        <w:trPr>
          <w:trHeight w:val="436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ial N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T/EA/0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 of Entry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/11/18</w:t>
            </w:r>
          </w:p>
        </w:tc>
      </w:tr>
      <w:tr>
        <w:trPr>
          <w:trHeight w:val="555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58115</wp:posOffset>
                      </wp:positionV>
                      <wp:extent cx="90805" cy="9588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62.6pt;margin-top:12.4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7480</wp:posOffset>
                      </wp:positionV>
                      <wp:extent cx="90805" cy="95885"/>
                      <wp:effectExtent l="20320" t="5715" r="196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2.5pt;margin-top:12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5575</wp:posOffset>
                      </wp:positionV>
                      <wp:extent cx="90805" cy="95885"/>
                      <wp:effectExtent l="20320" t="5715" r="196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3pt;margin-top:12.2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C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70180</wp:posOffset>
                      </wp:positionV>
                      <wp:extent cx="90805" cy="95885"/>
                      <wp:effectExtent l="20320" t="5715" r="196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4pt;margin-top:13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D</w:t>
            </w:r>
          </w:p>
        </w:tc>
      </w:tr>
      <w:tr>
        <w:trPr>
          <w:trHeight w:val="704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 of a significant Environment Impac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ential Consequen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ultant Impact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gal Consequence</w:t>
            </w:r>
          </w:p>
        </w:tc>
      </w:tr>
      <w:tr>
        <w:trPr>
          <w:trHeight w:val="40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nvironmental Risk Score  Emergency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vironmental Risk Score  Routine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ponsible Business Unit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cilities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Manager/Process Supervisor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cilities Manager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Activity, Process, Operation, Equipment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7 security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Potential or Actual Environmental Effect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e of energy and other resources.  Potential for light nuisance from security lighting.  A positive effect is gained from the ability to react immediately to emergencies.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ory Licences, Consents, Agreements and Exemption Certificates required and Applicable condition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Reference(s) applicable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ial Numbers of Associated Register Entrie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ditional Information / Notes </w:t>
            </w:r>
            <w:r>
              <w:rPr>
                <w:rFonts w:cs="Arial" w:ascii="Arial" w:hAnsi="Arial"/>
                <w:color w:val="FF0000"/>
                <w:sz w:val="20"/>
              </w:rPr>
              <w:t>(Control measures in plac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((Separate) Additional control measures)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FBM.SEC.01 – Security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5080"/>
      </w:tblGrid>
      <w:tr>
        <w:trPr>
          <w:trHeight w:val="340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4"/>
              <w:ind w:left="34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portunities to reduce Environmental Impact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le of environmental impact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54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tion growth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ource of raw material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y suppli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s of CO2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 pollution &amp; damage to ozone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ter resourc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d issu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s of bio-divers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abil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5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86" w:hanging="0"/>
      <w:rPr/>
    </w:pPr>
    <w:r>
      <w:rPr>
        <w:rFonts w:cs="Arial" w:ascii="Arial" w:hAnsi="Arial"/>
        <w:sz w:val="20"/>
      </w:rPr>
      <w:t>VAIL-ENV-005F01</w:t>
      <w:tab/>
      <w:tab/>
      <w:t>Revision 0</w:t>
      <w:tab/>
      <w:tab/>
      <w:t>Issue A</w:t>
      <w:tab/>
      <w:tab/>
      <w:tab/>
      <w:t>18/01/2017</w:t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69"/>
      <w:gridCol w:w="3905"/>
    </w:tblGrid>
    <w:tr>
      <w:trPr/>
      <w:tc>
        <w:tcPr>
          <w:tcW w:w="6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20"/>
              <w:tab w:val="left" w:pos="1877" w:leader="none"/>
            </w:tabs>
            <w:spacing w:before="240" w:after="240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>ENVIRONMENTAL IMPACT ASSESSMENT</w:t>
          </w:r>
        </w:p>
      </w:tc>
      <w:tc>
        <w:tcPr>
          <w:tcW w:w="3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241425" cy="53911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6" r="-29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142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BMLeafletTitle">
    <w:name w:val="DBM Leaflet Title"/>
    <w:basedOn w:val="Normal"/>
    <w:qFormat/>
    <w:pPr>
      <w:jc w:val="center"/>
    </w:pPr>
    <w:rPr>
      <w:rFonts w:ascii="Arial" w:hAnsi="Arial" w:cs="Arial"/>
      <w:b/>
      <w:i/>
      <w:color w:val="008000"/>
      <w:sz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59:00Z</dcterms:created>
  <dc:creator>01394</dc:creator>
  <dc:description/>
  <cp:keywords/>
  <dc:language>en-US</dc:language>
  <cp:lastModifiedBy>Davis, Brian</cp:lastModifiedBy>
  <cp:lastPrinted>2017-05-11T10:59:00Z</cp:lastPrinted>
  <dcterms:modified xsi:type="dcterms:W3CDTF">2019-09-03T09:49:00Z</dcterms:modified>
  <cp:revision>6</cp:revision>
  <dc:subject/>
  <dc:title/>
</cp:coreProperties>
</file>